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ΕΠΩΝΥΜΙΑ ΣΩΜΑΤΕΙΟΥ</w:t>
      </w:r>
      <w:r>
        <w:rPr>
          <w:rFonts w:cs="Arial" w:ascii="Arial" w:hAnsi="Arial"/>
          <w:b/>
          <w:sz w:val="26"/>
          <w:szCs w:val="26"/>
          <w:lang w:val="en-US"/>
        </w:rPr>
        <w:t>:</w:t>
      </w:r>
      <w:r>
        <w:rPr>
          <w:rFonts w:cs="Arial" w:ascii="Arial" w:hAnsi="Arial"/>
          <w:sz w:val="26"/>
          <w:szCs w:val="26"/>
        </w:rPr>
        <w:t>……………………………………………….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ΠΡΟΫΠΟΛΟΓΙΣΜΟΣ  ΕΤΟΥΣ  201…</w:t>
      </w:r>
    </w:p>
    <w:p>
      <w:pPr>
        <w:pStyle w:val="Normal"/>
        <w:rPr>
          <w:rFonts w:ascii="Arial" w:hAnsi="Arial" w:cs="Arial"/>
          <w:sz w:val="26"/>
          <w:szCs w:val="26"/>
          <w:u w:val="single"/>
          <w:lang w:val="en-US"/>
        </w:rPr>
      </w:pPr>
      <w:r>
        <w:rPr>
          <w:rFonts w:cs="Arial" w:ascii="Arial" w:hAnsi="Arial"/>
          <w:sz w:val="26"/>
          <w:szCs w:val="26"/>
          <w:u w:val="single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114"/>
        <w:gridCol w:w="3420"/>
        <w:gridCol w:w="12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ΕΣΟΔ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ΠΟΣ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ΕΞΟΔ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ΠΟΣ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Υπόλοιπο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προηγούμενου έτο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Αθλητικά είδ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Από κρατικές επιχ/σεις (Τακτικές και έκτακτες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Έξοδα Διαιτησία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Από ΝΠΔΔ-ΝΠΙΙΔ-ΟΤΑ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Μετακινήσεις ομάδα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Από ιδιώτες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(Συνδρομές-δωρεές κλπ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Διάφορα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Έξοδα(Διατροφή-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Νοσηλεία-ΔΕΗ-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Λειτουργικά έξοδα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Εγκαταστάσεων κλπ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Από αντίτιμο για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υπηρεσίες εκμάθησης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του αθλήματο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Από άλλες πηγές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ΣΥΝΟΛ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ΓΕΝΙΚΟ ΣΥΝΟΛ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Ο Παραπάνω προϋπολογισμός εγκρίθηκε από την Γενική  Συνέλευση του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Σωματείου μας……………………………………………………………….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…………………</w:t>
      </w:r>
      <w:r>
        <w:rPr>
          <w:rFonts w:cs="Arial" w:ascii="Arial" w:hAnsi="Arial"/>
          <w:sz w:val="26"/>
          <w:szCs w:val="26"/>
        </w:rPr>
        <w:t>201…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Ο  ΠΡΟΕΔΡΟΣ                                                        Ο  Γ. ΓΡΑΜΜΑΤΕΑΣ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</w:t>
      </w:r>
      <w:r>
        <w:rPr>
          <w:rFonts w:cs="Arial" w:ascii="Arial" w:hAnsi="Arial"/>
          <w:sz w:val="26"/>
          <w:szCs w:val="26"/>
        </w:rPr>
        <w:t>(σφραγίδα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(ονοματεπώνυμο - υπογραφή)                               (ονοματεπώνυμο - υπογραφή)</w:t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12:00Z</dcterms:created>
  <dc:creator> </dc:creator>
  <dc:description/>
  <cp:keywords/>
  <dc:language>en-US</dc:language>
  <cp:lastModifiedBy>tsifoutis</cp:lastModifiedBy>
  <cp:lastPrinted>2018-03-21T11:26:00Z</cp:lastPrinted>
  <dcterms:modified xsi:type="dcterms:W3CDTF">2018-03-21T09:28:00Z</dcterms:modified>
  <cp:revision>7</cp:revision>
  <dc:subject/>
  <dc:title>ΣΩΜΑΤΕΙΟ………………………………………………</dc:title>
</cp:coreProperties>
</file>