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694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</w:t>
      </w:r>
      <w:r>
        <w:rPr>
          <w:rFonts w:cs="Arial" w:ascii="Arial" w:hAnsi="Arial"/>
          <w:b/>
          <w:sz w:val="40"/>
          <w:szCs w:val="40"/>
        </w:rPr>
        <w:t xml:space="preserve">Α Ι Τ Η Σ Η Σ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20"/>
      </w:tblGrid>
      <w:tr>
        <w:trPr>
          <w:trHeight w:val="2813" w:hRule="atLeast"/>
        </w:trPr>
        <w:tc>
          <w:tcPr>
            <w:tcW w:w="7380" w:type="dxa"/>
            <w:tcBorders/>
          </w:tcPr>
          <w:p>
            <w:pPr>
              <w:pStyle w:val="Normal"/>
              <w:ind w:left="-539" w:right="-692" w:firstLine="53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ΣΤΟΙΧΕΙΑ  ΑΙΤΟΥΝΤΟΣ  ΣΩΜΑΤΕΙΟΥ</w:t>
            </w:r>
          </w:p>
          <w:tbl>
            <w:tblPr>
              <w:tblW w:w="70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4320"/>
            </w:tblGrid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ΕΠΩΝΥΜΙΑ ΣΩΜΑΤΕΙΟΥ</w:t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ΠΛΗΡΗΣ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694" w:hanging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ΕΔΡΑ  ΣΩΜΑΤΕΙΟΥ         </w:t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ΔΙΕΥΘΥΝΣΗ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ΤΗΛΕΦΩΝΟ / ΝΑ</w:t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ΕΠΙΚΟΙΝΩΝΙΑΣ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69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ΕΙΔΙΚΗ ΑΘΛ. ΑΝΑΓΝΩΡΙΣΗ </w:t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ρ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Μητρώου. ΣΤΗ Γ.Γ.Α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69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right="-69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108" w:right="-692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ΠΡΟΣ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. Κ. Μ. </w:t>
            </w:r>
          </w:p>
          <w:p>
            <w:pPr>
              <w:pStyle w:val="Normal"/>
              <w:ind w:left="-108" w:right="-401" w:hanging="0"/>
              <w:rPr/>
            </w:pPr>
            <w:r>
              <w:rPr>
                <w:b/>
                <w:sz w:val="20"/>
                <w:szCs w:val="20"/>
              </w:rPr>
              <w:t>Π. Ε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 ΣΕΡΡΩΝ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Δ/ΝΣΗ ΔΗΜΟΣΙΑΣ ΥΓΕΙΑΣ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&amp; ΚΟΙΝΩΝΙΚΗΣ ΜΕΡΙΜΝΑΣ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ΜΗΜΑ ΚΟΙΝΩΝΙΚΗΣ ΜΕΡΙΜΝΑ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-540" w:right="-6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180" w:right="68" w:hanging="0"/>
        <w:rPr>
          <w:lang w:val="en-US"/>
        </w:rPr>
      </w:pPr>
      <w:r>
        <w:rPr/>
        <w:tab/>
        <w:t xml:space="preserve">     </w:t>
      </w:r>
    </w:p>
    <w:p>
      <w:pPr>
        <w:pStyle w:val="Normal"/>
        <w:spacing w:lineRule="auto" w:line="360"/>
        <w:ind w:left="-180" w:right="68" w:hanging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Παρακαλούμε να θεωρήσετε τα δικαιολογητικά για τις παρακάτω επιχορηγήσεις ή δωρεές προς   το Σωματείου μας</w:t>
      </w:r>
    </w:p>
    <w:p>
      <w:pPr>
        <w:pStyle w:val="Normal"/>
        <w:ind w:left="-539" w:right="-6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440"/>
        <w:gridCol w:w="1980"/>
        <w:gridCol w:w="1846"/>
      </w:tblGrid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Φορέας  επιχορήγησης </w:t>
            </w:r>
          </w:p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ή</w:t>
            </w:r>
          </w:p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νοματεπώνυμο δωρητ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Αριθμός 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πόφαση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του  Φορέ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ριθμό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πρακτικού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Δ.Σ 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ποδοχή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επιχ/σης ή        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δωρεάς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ό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ελίδας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ιβλίου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αμείου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ωρεές ιδιωτών,  </w:t>
            </w:r>
          </w:p>
          <w:p>
            <w:pPr>
              <w:pStyle w:val="Normal"/>
              <w:ind w:right="-69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αραστατικό της </w:t>
            </w:r>
          </w:p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ράπεζας σε </w:t>
            </w:r>
          </w:p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λογαριασμό του </w:t>
            </w:r>
          </w:p>
          <w:p>
            <w:pPr>
              <w:pStyle w:val="Normal"/>
              <w:ind w:right="-69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ωματείο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92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Ποσό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6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6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( Τόπος- Ημερομηνία)..        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 xml:space="preserve">    - </w:t>
      </w:r>
      <w:r>
        <w:rPr>
          <w:rFonts w:cs="Arial" w:ascii="Arial" w:hAnsi="Arial"/>
        </w:rPr>
        <w:t>201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ΘΕΩΡΗΘΗΚΑΝ                                                            Ο/Η  ΑΙΤ……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τα ανωτέρω δικαιολογητικά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Σέρρες………………….                                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Ο Προϊστάμενος </w:t>
      </w:r>
    </w:p>
    <w:p>
      <w:pPr>
        <w:pStyle w:val="Normal"/>
        <w:spacing w:lineRule="auto" w:line="360"/>
        <w:ind w:left="-539" w:right="-692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ου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μήματος Κοινωνικής Μέριμνας  </w:t>
      </w:r>
    </w:p>
    <w:p>
      <w:pPr>
        <w:pStyle w:val="Normal"/>
        <w:spacing w:lineRule="auto" w:line="360"/>
        <w:ind w:left="-360" w:right="-4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σφραγίδα υπογραφή &amp; όνομα  προέδρου ή γραμματέα)</w:t>
      </w:r>
    </w:p>
    <w:p>
      <w:pPr>
        <w:pStyle w:val="Normal"/>
        <w:spacing w:lineRule="auto" w:line="360"/>
        <w:ind w:left="-539" w:right="-6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39" w:right="-69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</w:rPr>
        <w:t xml:space="preserve">Βαφειάδης  Βασίλειος </w:t>
      </w:r>
    </w:p>
    <w:sectPr>
      <w:type w:val="nextPage"/>
      <w:pgSz w:w="11906" w:h="16838"/>
      <w:pgMar w:left="964" w:right="79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02:00Z</dcterms:created>
  <dc:creator>kostoglou</dc:creator>
  <dc:description/>
  <cp:keywords/>
  <dc:language>en-US</dc:language>
  <cp:lastModifiedBy>tsifoutis</cp:lastModifiedBy>
  <cp:lastPrinted>2014-01-29T11:41:00Z</cp:lastPrinted>
  <dcterms:modified xsi:type="dcterms:W3CDTF">2018-05-22T07:22:00Z</dcterms:modified>
  <cp:revision>47</cp:revision>
  <dc:subject/>
  <dc:title>Α Ι Τ Η Σ Η</dc:title>
</cp:coreProperties>
</file>